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4114800</wp:posOffset>
                </wp:positionV>
                <wp:extent cx="3394710" cy="5415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541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 2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 in  L2 Achievement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ork  in  L2 Achievement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2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 the A.V. Roo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;45-12;30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ibrar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2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1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; 00 to 15; 00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Friday 27th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lanning in Y.K. classroom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Claudia M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Time keeper: Maggie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26.45pt;mso-wrap-distance-left:2.9pt;mso-wrap-distance-right:2.9pt;mso-wrap-distance-top:2.9pt;mso-wrap-distance-bottom:2.9pt;margin-top:324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 2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 in  L2 Achievement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ork  in  L2 Achievement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Wednesday 2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 the A.V. Roo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;45-12;30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ibrar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26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1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; 00 to 15; 00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Friday 27th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Planning in Y.K. classroom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>Note taker: Claudia M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Time keeper: Maggie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August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2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August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5830" cy="506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50265" cy="4311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39.85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50265" cy="43116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10:00Z</dcterms:created>
  <dc:creator>Sideyblue</dc:creator>
  <dc:description/>
  <cp:keywords/>
  <dc:language>en-US</dc:language>
  <cp:lastModifiedBy>sviedman</cp:lastModifiedBy>
  <dcterms:modified xsi:type="dcterms:W3CDTF">2010-08-21T12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